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stavení pro import docházk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 Základní nabídka / Nastavení / Nastavení importů, exportů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 Zásobníku typů im-ex vlevo označit (1 klik) řádek 1-Docházka / klik na tlačítko „černá šipka doprava“, potvrdit, uložit / znovu otevřít vpravo dvojklikem a vyplnit záložku Vlastnosti:</w:t>
      </w:r>
    </w:p>
    <w:p>
      <w:pPr>
        <w:pStyle w:val="Normal"/>
        <w:ind w:left="720" w:firstLine="348"/>
        <w:rPr/>
      </w:pPr>
      <w:r>
        <w:rPr/>
        <w:t>(Maska souboru=*.csv, Třídění=1, Oddělovač=„středník“, Deset.odděl.=„tečka“)</w:t>
      </w:r>
    </w:p>
    <w:p>
      <w:pPr>
        <w:pStyle w:val="Normal"/>
        <w:rPr/>
      </w:pPr>
      <w:r>
        <w:rPr/>
        <w:drawing>
          <wp:inline distT="0" distB="0" distL="0" distR="0">
            <wp:extent cx="5756910" cy="492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 záložce Přepínače zatrhnout „Ignorovat nemocenské dávky“</w:t>
      </w:r>
    </w:p>
    <w:p>
      <w:pPr>
        <w:pStyle w:val="Normal"/>
        <w:rPr/>
      </w:pPr>
      <w:r>
        <w:rPr/>
        <w:drawing>
          <wp:inline distT="0" distB="0" distL="0" distR="0">
            <wp:extent cx="5751195" cy="3903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20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ůvody pro ponechání ručního vstupu nemocenek jsou pádné – tyto dávky nem.pojištění jsou vysoce sledované podle dokladů a jsou za kalendářní dny, ale docházkové systémy je mohou interpretovat jen v plánovaných směnách (při importu se nelze rozhodnout, zda se jedná o jeden případ anebo o novou nemoc po víkendu apod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v Docházce 3000 nahrajete nemocenské i na nepracovní dny, přes které nemoc trvá, je možné zrušit ignorování. V opačném případě je třeba doplňovat nemocenské až ve mzd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 záložce Položky provést import skriptu pomocí tlačítka „červená šipka“ – ze souboru „</w:t>
      </w:r>
      <w:r>
        <w:rPr>
          <w:b/>
        </w:rPr>
        <w:t>perm_docházka.txt</w:t>
      </w:r>
      <w:r>
        <w:rPr/>
        <w:t>“</w:t>
      </w:r>
    </w:p>
    <w:p>
      <w:pPr>
        <w:pStyle w:val="Normal"/>
        <w:rPr/>
      </w:pPr>
      <w:r>
        <w:rPr/>
        <w:drawing>
          <wp:inline distT="0" distB="0" distL="0" distR="0">
            <wp:extent cx="5756910" cy="4921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ŮLEŽITÉ:</w:t>
      </w:r>
    </w:p>
    <w:p>
      <w:pPr>
        <w:pStyle w:val="Normal"/>
        <w:rPr>
          <w:b/>
          <w:b/>
        </w:rPr>
      </w:pPr>
      <w:r>
        <w:rPr>
          <w:b/>
        </w:rPr>
        <w:t>Jak si zaokrouhlíte doby v docházkovém systému a rovněž tak jak přijdou, tak budou naimportovány a spočítány ve mzdách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28:00Z</dcterms:created>
  <dc:creator>Petr Prokůpek</dc:creator>
  <dc:description/>
  <dc:language>en-US</dc:language>
  <cp:lastModifiedBy>Administrator</cp:lastModifiedBy>
  <dcterms:modified xsi:type="dcterms:W3CDTF">2012-05-18T05:33:00Z</dcterms:modified>
  <cp:revision>3</cp:revision>
  <dc:subject/>
  <dc:title>Nastavení pro import docházky</dc:title>
</cp:coreProperties>
</file>