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Načtení dat systému </w:t>
      </w:r>
      <w:r>
        <w:rPr>
          <w:i/>
          <w:iCs/>
          <w:sz w:val="36"/>
          <w:szCs w:val="36"/>
        </w:rPr>
        <w:t>InTagral Standard</w:t>
      </w:r>
      <w:r>
        <w:rPr>
          <w:sz w:val="36"/>
          <w:szCs w:val="36"/>
        </w:rPr>
        <w:t xml:space="preserve"> do Docházky 300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u w:val="single"/>
        </w:rPr>
        <w:t>Nastavení Docházky 300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ystém Docházka 3000 je nejprve třeba nakonfigurovat tak, aby dokázal s terminálem Intagral pracovat, resp. načítat jeho d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administrátorském menu Firma / Editace údajů provedete následující nastav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řepnete položku </w:t>
      </w:r>
      <w:r>
        <w:rPr>
          <w:i/>
        </w:rPr>
        <w:t xml:space="preserve">„Podpora docházkových terminálů a karet“ </w:t>
      </w:r>
      <w:r>
        <w:rPr/>
        <w:t xml:space="preserve">na volbu </w:t>
      </w:r>
      <w:r>
        <w:rPr>
          <w:i/>
        </w:rPr>
        <w:t>Roz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astavíte, které absence či přerušení v Docházce 3000 mají být přiřazeny tlačítkům </w:t>
      </w:r>
    </w:p>
    <w:p>
      <w:pPr>
        <w:pStyle w:val="Normal"/>
        <w:rPr/>
      </w:pPr>
      <w:r>
        <w:rPr/>
        <w:t xml:space="preserve">    </w:t>
      </w:r>
      <w:r>
        <w:rPr/>
        <w:t>X a Y terminálu. Toto se provede pomocí voleb: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1. absence vypisovaná v sumáři (Intagral X)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</w:t>
      </w:r>
      <w:r>
        <w:rPr>
          <w:i/>
        </w:rPr>
        <w:t>2. absence vypisovaná v sumáři (Intagral 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3. Zatrhnete položku </w:t>
      </w:r>
      <w:r>
        <w:rPr>
          <w:i/>
        </w:rPr>
        <w:t>"U terminálů zamezit dvojí identifikaci"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 Nastavení uložíte pomocí potvrzovacího tlačítka d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administrátorském menu </w:t>
      </w:r>
      <w:r>
        <w:rPr>
          <w:i/>
        </w:rPr>
        <w:t xml:space="preserve">Zaměstnanci / Editace údajů </w:t>
      </w:r>
      <w:r>
        <w:rPr/>
        <w:t xml:space="preserve">zadáte všechny Vaše zaměstnance a vyplníte jím položku </w:t>
      </w:r>
      <w:r>
        <w:rPr>
          <w:i/>
        </w:rPr>
        <w:t>„ID karta, čip“</w:t>
      </w:r>
      <w:r>
        <w:rPr/>
        <w:t xml:space="preserve"> číslem karty, kterou mají pro identifikaci na terminálu. Jedná se o 9místné číslo doplněné zleva nulami. Tyto úvodní nuly nelze vynech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Stažení dat z terminálu do souboru MASTER.TXT:</w:t>
      </w:r>
    </w:p>
    <w:p>
      <w:pPr>
        <w:pStyle w:val="Normal"/>
        <w:rPr/>
      </w:pPr>
      <w:r>
        <w:rPr/>
        <w:t xml:space="preserve">Pomocí originálního programu dodaného s Vaším terminálem na disketě stáhnete data z terminálu do souboru MASTER.TXT. Originální program byste měli mít na disku C: v adresáři </w:t>
      </w:r>
      <w:r>
        <w:rPr>
          <w:i/>
          <w:iCs/>
        </w:rPr>
        <w:t>C:\intagral</w:t>
      </w:r>
      <w:r>
        <w:rPr/>
        <w:t xml:space="preserve">. Pokud jej nemáte, je třeba jej nainstalovat z originální diskety dodané s terminálem Intagral. Když nemáte ani tu, naleznete programy na našem CD Docházky 3000 ve složce </w:t>
      </w:r>
      <w:r>
        <w:rPr>
          <w:i/>
          <w:iCs/>
        </w:rPr>
        <w:t>\terminal\intagral\disketa\</w:t>
      </w:r>
      <w:r>
        <w:rPr/>
        <w:t xml:space="preserve">  nebo lze stáhnout z webu tento zip soubor: </w:t>
      </w:r>
      <w:r>
        <w:rPr>
          <w:i/>
          <w:iCs/>
        </w:rPr>
        <w:t>http://www.dochazka.eu/dochazka3000/download/intagral.zip</w:t>
      </w:r>
    </w:p>
    <w:p>
      <w:pPr>
        <w:pStyle w:val="Normal"/>
        <w:rPr/>
      </w:pPr>
      <w:r>
        <w:rPr/>
        <w:t xml:space="preserve">a v něm po rozzipování ve složce </w:t>
      </w:r>
      <w:r>
        <w:rPr>
          <w:i/>
          <w:iCs/>
        </w:rPr>
        <w:t>/soubory/</w:t>
      </w:r>
      <w:r>
        <w:rPr/>
        <w:t xml:space="preserve"> je DOSový program od výrobce terminálu, přes který lze data z terminálu stahovat a následně importovat do SW Docházka 3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Načtení dat do systému Docházka 3000:</w:t>
      </w:r>
    </w:p>
    <w:p>
      <w:pPr>
        <w:pStyle w:val="Normal"/>
        <w:rPr/>
      </w:pPr>
      <w:r>
        <w:rPr/>
        <w:t xml:space="preserve">Pokud již máte data načtena do souboru MASTER.TXT, můžete je importovat do systému Docházka 3000 velice snadno. V administrátorském menu </w:t>
      </w:r>
      <w:r>
        <w:rPr>
          <w:i/>
        </w:rPr>
        <w:t>Zaměstnanci  / Editace docházky</w:t>
      </w:r>
      <w:r>
        <w:rPr/>
        <w:t xml:space="preserve"> kliknete na tlačítko </w:t>
      </w:r>
      <w:r>
        <w:rPr>
          <w:i/>
        </w:rPr>
        <w:t>Import dat z Intagralu</w:t>
      </w:r>
      <w:r>
        <w:rPr/>
        <w:t xml:space="preserve">. V nově otevřeném okně kliknete na </w:t>
      </w:r>
      <w:r>
        <w:rPr>
          <w:i/>
        </w:rPr>
        <w:t xml:space="preserve">Procházet </w:t>
      </w:r>
      <w:r>
        <w:rPr/>
        <w:t>a na disku vyhledáte soubor MASTER.TXT s načtenými daty. Nakonec kliknete na „</w:t>
      </w:r>
      <w:r>
        <w:rPr>
          <w:i/>
        </w:rPr>
        <w:t xml:space="preserve">Zpracuj“ </w:t>
      </w:r>
      <w:r>
        <w:rPr/>
        <w:t xml:space="preserve"> a vyčkáte, než se import provede. To trvá poměrně dlouhou dobu a jakmile je operace dokončena, zobrazí se na konci stránky odpovídající hlášení. Nyní tedy již můžete zpracovávat docházku způsobem běžným v systému Docházka 3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Automatické načítání dat z terminálu do systému Docházka 3000:</w:t>
      </w:r>
    </w:p>
    <w:p>
      <w:pPr>
        <w:pStyle w:val="Normal"/>
        <w:rPr/>
      </w:pPr>
      <w:r>
        <w:rPr/>
        <w:t xml:space="preserve">Lze rovněž zajistit i automatické stahování dat a načítání do Docházka 3000 bez nutnosti ručního zásahu uživatele, pokud je terminál trvale připojen k sériovému portu PC. Viz příručka </w:t>
      </w:r>
      <w:r>
        <w:rPr>
          <w:i/>
          <w:iCs/>
        </w:rPr>
        <w:t>„automaticke_stahovani_do_d3000.doc“</w:t>
      </w:r>
      <w:r>
        <w:rPr/>
        <w:t xml:space="preserve"> v podsložce </w:t>
      </w:r>
      <w:r>
        <w:rPr>
          <w:i/>
          <w:iCs/>
        </w:rPr>
        <w:t>/soubor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15:00Z</dcterms:created>
  <dc:creator>Administrator</dc:creator>
  <dc:description/>
  <dc:language>en-US</dc:language>
  <cp:lastModifiedBy>tech</cp:lastModifiedBy>
  <cp:lastPrinted>2007-03-07T08:14:00Z</cp:lastPrinted>
  <dcterms:modified xsi:type="dcterms:W3CDTF">2019-12-11T11:34:00Z</dcterms:modified>
  <cp:revision>10</cp:revision>
  <dc:subject/>
  <dc:title>Načtení dat systému Intagral do Docházky 3000</dc:title>
</cp:coreProperties>
</file>