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CLKCOMM.EXE is a DOS program that handles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gral clock through a standard PC serial port under the control of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th the caller is handled through text files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 ers. File commands consist of a text lin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ommand identification code optionally followed by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cter and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MNG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environment. It is the same file used by CLKMNG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ed  options. The file name may be overriden using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9600          Sets baud rate (2400,4800,9600), defaul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2             Sets Comm port number (1..4)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filename&gt;    Name of the file for writing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from InTagral, default SEND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formstr&gt;     Sets the format of transaction data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 See below for details on for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{Y+}-{M}-{D}-{W}-{A1|0}-{h}:{m}{TI|O|X|Y}{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&lt;filename&gt;    Name of a file that holds commands for clk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, default CLK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name&gt;    Name of output file for results of clkcom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a. If filename is empty clk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the screen, default CLKS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Modem initializ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Dial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By default clkcomm displays progress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hat take time such as download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ing program code. This command will sil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olds commands for clkcomm.exe to perform.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command in CLKMNG.PAR or by a DO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s can be executed using a DOS command line parame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Download new transaction data from InTagral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(default SEND1.TXT) and data form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LKMNG.PAR. If the file 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DDMMYY&gt;      Download all transaction data from InTagral. InTa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s data that has been previously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lar memory but the regular download comman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retransmit. If the date parameter is omit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data is sent otherwise only data with dat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qual. The data file used is the same as i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Get InTagral status information. Data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output file (default CLKSTT)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#             Set Intagral time to PC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DMMYYhhmmss  Set Intagral time (hh in 24 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XXXX          Sets InTagral cloc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1,n2,n3,n4,n5   Sets Employee ta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1 = minimum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2 = maximum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3 = characters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4 = No. of characters in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5 = characters to skip for displa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=the 3 right most char. from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defined by n3 and n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!!!  Any change to parameter n4 will cle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troying all sto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TI1,TO1,TI2,TO2,TI3,TO3,TI4,TO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In/Out time table, TIn = hhmm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i:d-TIn ... i:d-T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In/Out times for special days i=1,2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day, d=1..7 sunday..saturday. TIn=time tab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dmm,ddmm     Sets on and off date fo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---- instead of ddmm for no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lt;XYTUDC&gt;      enable special operations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override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Exit/Entry (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Duplicate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opera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etter does not appear the oper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Get version numbers of code file in PC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if InTagral firmware need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pdate InTagral firmware. Code is divided into 2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and Application, both parts are held in the file CLOCK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rt has a seven character version ID.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ntagral are reported using command 'G', tho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.HEX are reported using command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'U' will upload only in case version 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set by adding parameters to the DOS command line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comm.exe. The values in these parameters override those set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mmands is similiar to file commands but there is n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D and several parameters can be on the sam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between. 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form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the last two are identical to those in CLKMNG.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parameter specifies a command directly instead of using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given in the + parameter is identical t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CMD above except that the delimiter between the command ID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not be a space. The @ parameter changes the name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from CLKMNG.PAR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ject code for InTagral. Used for firmwa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downloaded from InTagral. A transaction record sent by InTa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ype - Entry, Exit,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Day (DD), Month (MM), Year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Hour (hh), Minute (mm), Second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 - Number of characters defined in parame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can be combined in any order, together with constant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gral ID or serial No. to produce the output record format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text string in the '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a series of constants and formatting instructions insid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{}. Each instruction is identified by its first letter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ket), optionally followed by parameters that are divid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|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tru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|O|X|Y|U|M|?} - The operation type field. The characters I,O,X,Y,U,M,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 values of Entry, Exit, X, Y, and U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} - The 2 digit day of mon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- The 2 digit mon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- The 2 digit year field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+} - Year field in 4 digits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} - The 2 digit hour fiel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- The 2 digit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- The 2 digit secon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n|l} - The tag ID field. The parameters n and 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ID into parts. n is the starting point within the I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 of 1 means start from the begining, 2 means skip 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number of characters to output, a value of 0 is used to deno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up to the end of the field (if l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eld leading zeroe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n} - The Intagral ID. n is optional and is used to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eld to less then the maximum of 4 (the la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n} - Intagral serial number, maximum 6 digits. n as in instruc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} - Outputs a carriage return (hexadecimal 0D) followed by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 0A). Will normally be placed at the end of for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nn} - Outputs a single character with code nn in decimal. Fur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with comma in between. For example {C13,10}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, used if formstr is empty,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{TI|O|X|Y|?}{D}{M}{Y}{h}{m}{s}-{A1|0}{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utput file is used to report program start and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C clock), error messages, and data for 'G' and '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+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KSTT should look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-080395192054 V-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PP-F260195 BOOT-B2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-080395192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ives starting time and clkcomm version. The second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a from the file CLOCK.HEX. Intagral firmware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boot and application. The third line gives en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+G Xclkst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lkstt1 should be crea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-080395192637 V-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D-0108 VER-F260195 SER-010826 BOOT-B2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803951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0,0,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,3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0815,1530,1700,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:6-0700,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,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-080395192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D version and serial numbers of InTa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InTag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ttery state 0-OK, 1-LOW, 4-Lithium Low, 5-Bo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n1,n2,n3 - number of transactions: to send, stored in memory,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n1,n2,n3,n4 - Tag parameters: max,min,skip,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/Out ti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Special days In/Out ti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ylight saving time On,Of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Special opera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indicated by a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n L-i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s the error code and i is the comm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rial Port i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m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Unable to 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rror writ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d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 download data (for firmware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torag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will also be set in the DOS errorlevel when exiting clk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 signals a  problem with the status file (CLKS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+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downloaded to SEND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agral is not connected then clkst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-080395194130 V-08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 L-1 Com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-08039519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available to clkcomm (either in the file CLK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 parameter starting with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,min&lt;,max&gt;   Check field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-skip value for fie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- string of up to 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- string, same number of chars as max (default=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iioooxxxyyybbbrrrdddfff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displayed o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hars per message for IN,OUT,OP1,OP2,BAD,REJ,DUP,FUL,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'@'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1,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gral will accept cards that have chars 2,3 equal to 00, 01, or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N@OUTOP1OP2BADREJDUPFU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agrals are connected to the PC via a multidrop line the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olling address consisting of a 6 character string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polled clock. The poll address 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eceded by the charac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            Upload Confi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used with a parameter: &amp; filename,Length,filepos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= Name of the text file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= Length of confi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os = Number of chars to skip for relevant fiel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= Skip to position i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D             Delete Confi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n            Open doo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00 = Time to open - 10nn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-250 = Time to open - nn-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+G S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clock with serial number 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+G S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single clock connected over multidr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comm &amp;EMPLIST.TXT,3,6,0 +u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st from file EMPLIST.TXT using columns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